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HAMLET,</w:t>
      </w:r>
      <w:r>
        <w:rPr/>
        <w:t xml:space="preserve"> Act I Scene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bCs/>
        </w:rPr>
        <w:t>HAMLET:</w:t>
      </w:r>
      <w:r>
        <w:rPr/>
        <w:tab/>
        <w:t>That it should come to this!</w:t>
        <w:br/>
        <w:t>But two months dead: nay, not so much, not two:</w:t>
        <w:br/>
        <w:t>So excellent a king; that was, to this,</w:t>
        <w:br/>
        <w:t>Hyperion to a satyr; so loving to my mother</w:t>
        <w:br/>
        <w:t>That he might not beteem the winds of heaven</w:t>
        <w:br/>
        <w:t>Visit her face too roughly. Heaven and earth!</w:t>
        <w:br/>
        <w:t>Must I remember? why, she would hang on him,</w:t>
        <w:br/>
        <w:t>As if increase of appetite had grown</w:t>
        <w:br/>
        <w:t>By what it fed on: and yet, within a month--</w:t>
        <w:br/>
        <w:t>Let me not think on't--Frailty, thy name is woman!--</w:t>
        <w:br/>
        <w:t>A little month, or ere those shoes were old</w:t>
        <w:br/>
        <w:t>With which she follow'd my poor father's body,</w:t>
        <w:br/>
        <w:t>Like Niobe, all tears:--why she, even she--</w:t>
        <w:br/>
        <w:t>O, God! a beast, that wants discourse of reason,</w:t>
        <w:br/>
        <w:t>Would have mourn'd longer--married with my uncle,</w:t>
        <w:br/>
        <w:t>My father's brother, but no more like my father</w:t>
        <w:br/>
        <w:t>Than I to Hercules: within a month:</w:t>
        <w:br/>
        <w:t>Ere yet the salt of most unrighteous tears</w:t>
        <w:br/>
        <w:t>Had left the flushing in her galled eyes,</w:t>
        <w:br/>
        <w:t>She married. O, most wicked speed, to post</w:t>
        <w:br/>
        <w:t>With such dexterity to incestuous sheets!</w:t>
        <w:br/>
        <w:t>It is not nor it cannot come to good:</w:t>
        <w:br/>
        <w:t>But break, my heart; for I must hold my tongue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color w:val="C0C0C0"/>
      </w:rPr>
      <w:t>1</w:t>
      <w:tab/>
      <w:t>© XSIQ Pty Ltd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2:35:00Z</dcterms:created>
  <dc:creator>ISIS</dc:creator>
  <dc:description/>
  <dc:language>en-US</dc:language>
  <cp:lastModifiedBy>installer</cp:lastModifiedBy>
  <dcterms:modified xsi:type="dcterms:W3CDTF">2001-02-13T04:16:00Z</dcterms:modified>
  <cp:revision>5</cp:revision>
  <dc:subject/>
  <dc:title> </dc:title>
</cp:coreProperties>
</file>